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steziologický přístro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anesteziologický přístroj 1 ks pro oddělení kardiologie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steziologický přístroj pro všechny věkové skupi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v českém jazy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na medicinální rozvody O2, NO2, vzdu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vozek s centrální brzd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uvky na materiá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é elektrické zásu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vní plocha pro anesteziologa a možností rozšíření pracovní plochy přídavnou ploch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větlení pracovní plochy anesteziologa s možností regulace světelné intenzi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ční vak ventilace, jehož polohu může anesteziolog nastavit jak ve vertikálním, tak i horizontálním smě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matický pohon ventilátoru na vzdu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ce pro 2 odpařovač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test přístroje, pacientského okruhu včetně těsnosti odpařovač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 na nouzový provo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60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ý ovládací displej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5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ace ventilačních parametrů, zobrazení trendu complian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tokoměry O2, NO2, AIR ovládané z obrazovky anesteziologického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LOW FLOW a MINIMAL FLOW anestez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 pro jednocestný okru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průtokoměr O2 pro inhalační terapi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ávačka bronchů ovladatelná z anesteziologického přístroje s možností nastavení intenzity s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s dvěma oky na nádoby pro odsávač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odtahu přebytečných plynů včetně hadice pro připojení do centrálního s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inspiria i expiria pro anestetika (automatická detekce), O2, NO2, CO2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agnetické měření O2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at analyzovaného vzorku zpět do okruhu ventil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alveolární koncentrace (MAC) vztažená na věk pacien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za ve ventilaci pacienta formou procedury (aby přístroj nealarmoval, ale vrátil se pak do ventilace daného pacienta – nejedná se o STAND BY režim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tilační režim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ově řízená ventilace – plně řízená i synchronizovan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kově řízená ventilace – plně řízená i synchronizovan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hový obj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ž min. 1500 m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hová frekvenc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ž min. 85 dechů/m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PEEP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 cm H2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nzace úniku a poddajnosti okruh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na 2 záložní tlakové lahve s ply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vitálních funkcí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modulární konstruk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dotykový disple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5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ení EKG 3/5/12, SpO2, NIBP, 2X IBP(Edwards), respirace, 2x teplota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ická analýza a záznam základních arytmií ze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vod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ké a číselné trendy 24 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2 senzor pro opakované použití na pr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ce impedanční metod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dvou teplot, čidlo pro opakované použití - kož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NIBP, 3 velikosti manžet pro dospělé (malá, střední, velká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ěření SP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ěření NMT mechanosenzorem a pomocí EMG dle volby anesteziologa, zobrazení na displeji monitoru vitálních funkc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odulu měření hloubky anestezie na základě signálu EE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stění monitoru na rameno současně s displejem anest. přístroje z důvodu snadného ovládání anesteziologem (jednou rukou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vitálních funkcí umístěný nad ovládací obrazovkou anesteziologického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eno musí umožnit otočení displejů o 180 stupňů, možnost naklopení dvojice obrazovek podle polohy anesteziologa (v sedě x ve stoje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eno pro uchycení kabelů měřených parametrů ve vzdálenosti 40 – 70 cm od monitoru z důvodu zabránění prověšení kabelů a tím namáhání konektorů a připojení u pacien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příslušenství pro měření všech požadovaných paramet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moduly GE ENTROPY/NM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08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.2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Anesteziologické přístroje – část 2 – odd. kardiologie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26:00Z</dcterms:created>
  <dc:creator/>
  <dc:description/>
  <cp:keywords/>
  <dc:language>en-US</dc:language>
  <cp:lastModifiedBy>Tina Batková</cp:lastModifiedBy>
  <cp:lastPrinted>2012-01-30T08:34:00Z</cp:lastPrinted>
  <dcterms:modified xsi:type="dcterms:W3CDTF">2025-08-13T13:22:00Z</dcterms:modified>
  <cp:revision>11</cp:revision>
  <dc:subject/>
  <dc:title>Specifikace dodávky</dc:title>
</cp:coreProperties>
</file>